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сероссийском педагогическом конкурсе «Дистанционный урок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Дистанционный урок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временные условия информационного общества, развитие телекоммуникаций, процессы модернизации и технологического развития, происходящие в России, требуют иных подходов, методов и технологий, и особенно в такой важной сфере, как образовани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ажнейшей стороной этих перемен является акцент на развитие сотрудничества самой главной составляющей учебно-воспитательного процесса "Учитель - Ученик" на основе нестандартных форм и методов взаимодействия, создания научно-методической системы непрерывного образования (как учителя, так и учащегося) в рамках единого образовательного пространства. Успешность обучения и воспитания ученика во многом зависит от того, как сложится это взаимодействие, какие формы и методы при этом будут использованы, на основе каких современных технологий они будут построены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Применение дистанционного обучения в школе</w:t>
      </w:r>
      <w:r>
        <w:rPr>
          <w:bCs/>
        </w:rPr>
        <w:t xml:space="preserve"> – это дополнительный способ обеспечения непрерывности и требуемой интенсивности учебного процесса, сотрудничества между учителями и учащимися. В основе дистанционного обучения заложены педагогические технологии разнотемпового обучения, самостоятельность в самообразовании школьников по различным образовательным областям, сочетание различных форм и методов взаимодействия учителя и ученика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Урок в режиме дистанционного обучения</w:t>
      </w:r>
      <w:r>
        <w:rPr>
          <w:bCs/>
        </w:rPr>
        <w:t xml:space="preserve"> – это возможный способ повышения интенсификации учебного процесса, устранения отставания по программе, дополнительных консультаций в условиях вынужденного домашнего обучения и т.п., который не повлечет за собой снижения качества обуче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Цель Конкурса</w:t>
      </w:r>
      <w:r>
        <w:rPr>
          <w:bCs/>
        </w:rPr>
        <w:t>: Способствовать повышению эффективности и интенсификации образовательного процесса в условиях модернизации образования через широкое использование возможностей компьютерных информационных технологий, созданию информационного пространства для презентации инновационного опыта педагога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 Конкурса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вышение уровня информационной культуры и компетентности педагог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Активизировать деятельность работников образования по использованию дистанционных технологий в учебном процессе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ыявить и поддержать педагогов, использующих дистанционные технологии в учебном процессе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едставить опыт использования дистанционных технологий в различных режимах образовательной деятельно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онкурс проводится в заочной форме. Рассматриваются дистанционные уроки, имеющие предметную направленность, отвечающие требованиям, перечисленным дале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 участию в Конкурсе допускаются только дистанционные уроки, отвечающие целям и задачам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Материалы дистанционного урока должны носить образовательный характер и не противоречить общепризнанным научным фактам, этическим нормам и законодательству Российской Федерации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материалах дистанционного урока может быть использована информация, полученная на законных основаниях, без нарушения авторских прав, как частных лиц, так и организаций, с обязательной ссылкой на источник информации.</w:t>
      </w:r>
    </w:p>
    <w:p>
      <w:pPr>
        <w:pStyle w:val="Normal"/>
        <w:ind w:firstLine="540"/>
        <w:jc w:val="both"/>
        <w:rPr/>
      </w:pPr>
      <w:r>
        <w:rPr>
          <w:bCs/>
        </w:rPr>
        <w:t>Выбор средств разработки дистанционного урока и программного обеспечения не ограничивается, но необходимым требованием является наличие лицензионного или свободно распространяемого программного обеспече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едоставляемые материалы могут быть отнесены к любому предметному направлению и (или) направлениям, связанным с внеурочной деятельностью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сценарии дистанционных уроков сохраняется за их авторами. Интернет-портал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Материалы на Конкурс принимаются в электронном виде на русском языке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  <w:u w:val="single"/>
        </w:rPr>
        <w:t>Сценарий</w:t>
      </w:r>
      <w:r>
        <w:rPr>
          <w:bCs/>
        </w:rPr>
        <w:t xml:space="preserve"> дистанционного урока. Файл сценария дистанционного урока должен содержать полное сценарное описание урока и указание условий использования данного урока. Формат файла: MS W</w:t>
      </w:r>
      <w:r>
        <w:rPr>
          <w:bCs/>
          <w:lang w:val="en-US"/>
        </w:rPr>
        <w:t>ord</w:t>
      </w:r>
      <w:r>
        <w:rPr>
          <w:bCs/>
        </w:rPr>
        <w:t xml:space="preserve"> или O</w:t>
      </w:r>
      <w:r>
        <w:rPr>
          <w:bCs/>
          <w:lang w:val="en-US"/>
        </w:rPr>
        <w:t>pen</w:t>
      </w:r>
      <w:r>
        <w:rPr>
          <w:bCs/>
        </w:rPr>
        <w:t>O</w:t>
      </w:r>
      <w:r>
        <w:rPr>
          <w:bCs/>
          <w:lang w:val="en-US"/>
        </w:rPr>
        <w:t>ffice</w:t>
      </w:r>
      <w:r>
        <w:rPr>
          <w:bCs/>
        </w:rPr>
        <w:t xml:space="preserve">. Имя файла: </w:t>
      </w:r>
      <w:r>
        <w:rPr>
          <w:bCs/>
          <w:i/>
        </w:rPr>
        <w:t>ФамилияИО-сценарий.doc</w:t>
      </w:r>
      <w:r>
        <w:rPr>
          <w:bCs/>
        </w:rPr>
        <w:t xml:space="preserve"> (например, </w:t>
      </w:r>
      <w:r>
        <w:rPr>
          <w:bCs/>
          <w:i/>
        </w:rPr>
        <w:t>ПетровВВ-сценарий.doc</w:t>
      </w:r>
      <w:r>
        <w:rPr>
          <w:bCs/>
        </w:rPr>
        <w:t>)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 xml:space="preserve">Файл </w:t>
      </w:r>
      <w:r>
        <w:rPr>
          <w:bCs/>
          <w:u w:val="single"/>
        </w:rPr>
        <w:t>авторских рекомендаций</w:t>
      </w:r>
      <w:r>
        <w:rPr>
          <w:bCs/>
        </w:rPr>
        <w:t xml:space="preserve"> по использованию дистанционного урока. Имя файла: </w:t>
      </w:r>
      <w:r>
        <w:rPr>
          <w:bCs/>
          <w:i/>
        </w:rPr>
        <w:t>ФамилияИО-рекомендации.doc</w:t>
      </w:r>
      <w:r>
        <w:rPr>
          <w:bCs/>
        </w:rPr>
        <w:t xml:space="preserve"> (например, </w:t>
      </w:r>
      <w:r>
        <w:rPr>
          <w:bCs/>
          <w:i/>
        </w:rPr>
        <w:t>ПетровВВ-рекомендации.doc</w:t>
      </w:r>
      <w:r>
        <w:rPr>
          <w:bCs/>
        </w:rPr>
        <w:t>). Формат файла: MS W</w:t>
      </w:r>
      <w:r>
        <w:rPr>
          <w:bCs/>
          <w:lang w:val="en-US"/>
        </w:rPr>
        <w:t>ord</w:t>
      </w:r>
      <w:r>
        <w:rPr>
          <w:bCs/>
        </w:rPr>
        <w:t xml:space="preserve"> или O</w:t>
      </w:r>
      <w:r>
        <w:rPr>
          <w:bCs/>
          <w:lang w:val="en-US"/>
        </w:rPr>
        <w:t>pen</w:t>
      </w:r>
      <w:r>
        <w:rPr>
          <w:bCs/>
        </w:rPr>
        <w:t>O</w:t>
      </w:r>
      <w:r>
        <w:rPr>
          <w:bCs/>
          <w:lang w:val="en-US"/>
        </w:rPr>
        <w:t>ffice</w:t>
      </w:r>
      <w:r>
        <w:rPr>
          <w:bCs/>
        </w:rPr>
        <w:t>. Авторские рекомендации по использованию дистанционного урока должны содержать: условия использования дистанционного урока («местоположение» учителя и ученика), способы взаимодействия (обмен информацией и выполненными заданиями, контроль и др.) между учителем и учеником, временная продолжительность дистанционного взаимодействия, ожидаемый результат, либо вывод, либо возможное дальнейшее примене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 xml:space="preserve">Файлы </w:t>
      </w:r>
      <w:r>
        <w:rPr>
          <w:bCs/>
          <w:u w:val="single"/>
        </w:rPr>
        <w:t>поддержки</w:t>
      </w:r>
      <w:r>
        <w:rPr>
          <w:bCs/>
        </w:rPr>
        <w:t xml:space="preserve"> дистанционного урока в виде медиаресурса (сайт дистанционного урока или серии дистанционных уроков, текстовый материал, видеоматериал, аудиоматериал, презентация, материалы из сети Интернет, прикладные компьютерные педагогические пакеты и др.). В качестве медиаресурса может быть использован авторский продукт, например, презентация, созданная в редакторе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PowerPoint</w:t>
      </w:r>
      <w:r>
        <w:rPr>
          <w:bCs/>
        </w:rPr>
        <w:t>. Если в качестве медиаресурса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сценарии медиауроков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WORD или OPENOFFICE)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3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3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аличие условий использования дистанционного урок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аличие рекомендаций использования дистанционного урок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Соблюдение требований к оформлению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нтерфейс и дизайн медиаресурса (общее восприятие, читаемость текстов, стиль представления материала, графическое решение)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Качество информационного наполне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22:00Z</dcterms:modified>
  <cp:revision>98</cp:revision>
  <dc:subject/>
  <dc:title/>
</cp:coreProperties>
</file>