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Электронное учебное пособие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Электронное учебное пособие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Цель</w:t>
      </w:r>
      <w:r>
        <w:rPr>
          <w:bCs/>
        </w:rPr>
        <w:t xml:space="preserve">: </w:t>
      </w:r>
      <w:r>
        <w:rPr>
          <w:color w:val="000000"/>
        </w:rPr>
        <w:t>Обобщение педагогического опыта по разработке эффективного учебно-методического обеспечения для образовательных учреждений и самоподготовки обучающихся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пособствовать повышению эффективности применения в учебном процессе обучающих электронных учебных пособий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пособствовать формированию информационной культуры педагогов в области использования готовых инструментальных средств для подготовки учебно-методических материалов к занятия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Выявление лучшего педагогического опыта по методике эффективного использования электронных учебных пособий в образовательной деятельности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онкурс проводится в заочной форме. Рассматриваются авторские разработ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</w:rPr>
        <w:t>Тематика электронных учебных пособий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Материалы на Конкурс принимаются в электронном виде на русском языке. 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  <w:u w:val="single"/>
        </w:rPr>
        <w:t>Авторское электронное учебное пособие</w:t>
      </w:r>
      <w:r>
        <w:rPr>
          <w:color w:val="000000"/>
        </w:rPr>
        <w:t xml:space="preserve">. </w:t>
      </w:r>
      <w:r>
        <w:rPr>
          <w:bCs/>
        </w:rPr>
        <w:t xml:space="preserve"> </w:t>
      </w:r>
      <w:r>
        <w:rPr>
          <w:color w:val="000000"/>
        </w:rPr>
        <w:t>Пособие может быть разработано с помощью любых существующих инструментальных средств: учебное пособие в текстовом редакторе Word, графическом редакторе (</w:t>
      </w:r>
      <w:r>
        <w:rPr>
          <w:color w:val="000000"/>
          <w:lang w:val="en-US"/>
        </w:rPr>
        <w:t>Photosho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hotoStud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rel</w:t>
      </w:r>
      <w:r>
        <w:rPr>
          <w:color w:val="000000"/>
        </w:rPr>
        <w:t xml:space="preserve"> и др.), мультимедийное пособие, выполненное 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Point</w:t>
      </w:r>
      <w:r>
        <w:rPr>
          <w:color w:val="000000"/>
        </w:rPr>
        <w:t xml:space="preserve">, учебное пособие на авторском сайте педагога. </w:t>
      </w:r>
      <w:r>
        <w:rPr>
          <w:bCs/>
        </w:rPr>
        <w:t>Предоставляемые материалы могут быть отнесены к любому предметному направлению и (или) направлениям, связанным с внеурочной деятельностью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color w:val="000000"/>
          <w:u w:val="single"/>
        </w:rPr>
        <w:t>Методические рекомендации</w:t>
      </w:r>
      <w:r>
        <w:rPr>
          <w:color w:val="000000"/>
        </w:rPr>
        <w:t xml:space="preserve"> по использованию электронного учебного пособия. В рекомендациях должны быть указаны цели, задачи, структура и методика применения электронного пособия.</w:t>
      </w:r>
      <w:r>
        <w:rPr>
          <w:bCs/>
        </w:rPr>
        <w:t xml:space="preserve"> Формат файла: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: </w:t>
      </w:r>
      <w:r>
        <w:rPr>
          <w:bCs/>
          <w:i/>
        </w:rPr>
        <w:t>ФамилияИО-рекомендации.doc</w:t>
      </w:r>
      <w:r>
        <w:rPr>
          <w:bCs/>
        </w:rPr>
        <w:t xml:space="preserve"> (например, </w:t>
      </w:r>
      <w:r>
        <w:rPr>
          <w:bCs/>
          <w:i/>
        </w:rPr>
        <w:t>ПетровВВ-рекомендации.doc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электронные учебные пособия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Соответствие электронного учебного пособия дидактической задаче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Методы усиления мотивации и познавательной деятельности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Содержательная основа (оглавление и тексты)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Оригинальность представления материала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Доступность представляемого материала (легкость восприятия материала при самостоятельном изучении и дистанционном обучении)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Наличие в пособии интерактивных элементов (гиперссылки, эффекты анимации)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Отсутствие грамматических и других ошибок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Творческие приемы автора, влияющие на степень упрощения и понимания материала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Информационные источники (печатная литература, электронные средства, видеофильмы, сайты)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Оптимальность объема информации пособия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Уровень структурирования и систематизации содержания пособ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21:00Z</dcterms:modified>
  <cp:revision>98</cp:revision>
  <dc:subject/>
  <dc:title/>
</cp:coreProperties>
</file>